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Ëåîíèä Áàõðåâñêèé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Èçáðàííèê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ëíå÷íûé êðóã: Êíèãà î äåòñòâå äëÿ ñåìåéíîãî ÷òåíèÿ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ñò. À.Àëåêñååâà; Ïðåäèñë. Þ.Àçàðîâà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Ì.: Ìîë. ãâàðäèÿ, 1990. — 316 [4] ñ., èë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, http://zmiy.da.ru), 22.03.2004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äíàæäû âåñíîé ìû ñîáðàëèñü â ãîñòåïðèèìíîì äîìå íàøåé îäíîêëàññíèöû. Âïåðåäè òðè ñâîáîäíûõ äíÿ, ïîçàäè òðåòüÿ ÷åòâåðòü. Âñå áûëè î÷åíü âåñåëû, ðàçãîâîð÷èâû è îñòðîóì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ãîäà òîëüêî êàêàÿ-òî äóðàöêàÿ, — ãîâîðèëà âåñíóø÷àòàÿ ñâåòëåíüêàÿ Îë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éñòâèòåëüíî, â òàêóþ ïîãîäó ëó÷øå âñåãî ñïàòü. Âåñíû ñîâñåì íå âèäíî, à âåäü óæå àïðåëü íà ïîðîãå, — ñêàçàë ìîé äðóã è òåçêà. Îí áûë îäåò â ÷åðíûå çàóæåííûå áðþêè, ÷åðíóþ ðóáàøêó è ÷åðíûé ãàëñòóê. Ïîñëåäíåå âðåìÿ ÿ ñèëüíî ñ íèì ñáëèçèëñÿ. Â íàñ áûëî ìíîãî îáù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ïîãîäà ïîãîäîé, — ñêàçàë, æóÿ, ãîëóáîãëàçûé áåëîêóðûé Ñëàâà, — à ìíå, íàïðèìåð, î÷åíü âåñå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éñòâèòåëüíî, âå÷åð ïîëó÷èëñÿ. Êðîìå îáèëüíîãî ñòîëà, ó íàñ áûëà õîðîøàÿ ìóçûêà. Ìîæíî áûëî òàíöåâàòü ïîä âåòðåíîå èñêðÿùååñÿ «äèñêî», îòäûõàòü ïîä ïðèÿòíûé ÝËÎ è òîíèçèðîâàòüñÿ òÿæåëûì ðîêîì. Ñíà÷àëà òàíöåâàëè íå âñå — êàê îáû÷íî, äâîå óñåëèñü çà øàõìàòû. Íî è îíè íå óäåðæàëèñü, êîãäà çàèãðàë, êàê íàçûâàë åãî íàø ñïåöèàëèñò â ìóçûêå Äèìêà, «ñòàðûé äîáðûé ðîê-í-ðîëë» â ñîâðåìåííîé ýëåêòðîííîé îáðàáîò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óñòðîèëè òàíöåâàëüíûé ìàðàôîí. Îäèí áåøåíûé ðèòì ñìåíÿë äðóãîé, è ÷èñëî ó÷àñòíèêîâ ïîñòåïåííî óáûâàëî. Â êîíöå êîíöîâ íàñ îñòàëîñü òðîå, è ìû ñîãëàñèëèñü íà íè÷üþ. Ïîò ñòåêàë ñ íàñ ðó÷üÿìè. Ìû âûøëè íà áàëêîí. Äîæäü êîí÷èëñÿ. Îòäûøàâøèñü, ìû âåðíóëèñü ê ñòîëó. Óæå ïèëè ÷àé. Çà ÷àåì íà÷àëè ðàçãîâîð î áóäóù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êóäà èäåøü ïîñëå øêîëû? — ñïðîñèëà ìåíÿ äëèííîâîëîñàÿ ßíà, ñ êîñìåòèêîé íà ëèöå è âñÿ â äóõ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êòî åãî çíàåò, — ñêàçàë ÿ, — ñêîðåå âñåãî íà ôèëîñîôñê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ÿ â ìåäèöèíó ïîé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å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çíàþ åùå, íî â ìåäèöèíñêèé òî÷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åøü, êóäà èäè? Èäè â ïñèõèàòðû. Øèçîôðåíèêè, ïñèõîàíàëèç, ñóìàñøåäøèé äîì, — ïîñîâåòîâàë íàø «çëàòîóñò», ñèäåâøèé íàïðîòè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ñòàòè, äåéñòâèòåëüíî, ñ ïñèõàìè èíòåðåñíî ïîîáùàòüñÿ. Îíè ëåòàþùèå òàðåëêè âèäåëè è ìíîãîå äðóã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åòàþùèå òàðåëêè — äåéñòâèòåëüíîñòü, — çàÿâèëè ÿ è ìîé ñîñåä Àíòîí, îïòèìèñòû â ïîäîáíûõ âîïðîñ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îò óæå íàø ðàçãîâîð íà «Æãó÷èå òàéíû âåêà», òàê íàçûâàëàñü îäíà òåëåïåðåäà÷à, ïîñâÿùåííàÿ «Ìèôîëîãèè àòîìíîãî âåêà», — à òàê íàçûâàëàñü î÷åíü óìíàÿ ðàçîáëà÷èòåëüíàÿ êíèæ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ñòàíîâèâ äîñòîâåðíîñòü ñóùåñòâîâàíèÿ ñîâðåìåííûõ ïëåçèîçàâðîâ, çîìáè, Áåðìóäñêîãî òðåóãîëüíèêà è ïàðàïñèõîëîãèè, ìû ïåðåøëè ê åùå áîëåå çàíèìàòåëüíîé òåìå: ðóññêàÿ íå÷èñòàÿ ñèëà è ñíû. Âûêëþ÷èëè ñâåò, çàæãëè ñâå÷è è ïðèíÿëèñü ïî êðóãó ðàññêàçûâàòü èñòîðèè, óñëûøàííûå êîãäà-ëèáî èëè ïðî÷èòàííûå ó Ýäãàðà Ïî, ó Àëåêñåÿ Êîíñòàíòèíîâè÷à Òîëñòîãî. Ñíû — ìîé êîíåê, íî î ñíàõ ÿ ïðåäïî÷èòàþ ñëóøàòü, ñâîè-òî ÿ çíà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øåë ÷àñ. Ðàçãîâîð ñòàë èññÿêàòü, è õîçÿéêà äîìà, îáîæàåìàÿ âñåìè Êàòÿ, ñêàçàë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éäåìòå ê ìîðþ. Äîæäü êîí÷èëñÿ è ïîòåïëå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å ñðàçó ñîãëàñèëèñü. Äåéñòâèòåëüíî, íà óëèöå ïîòåïëåëî è áûëî î÷åíü õîðîøî. Íà öåíòðàëüíîé, íî ñëàáîîñâåùåííîé óëèöå íå ñëûøíî áûëî óæå ìàøèí è íå âèäíî ïðîõîæèõ. Êòî-òî åùå ïðîäîëæàë ðàññêàçûâàòü êàêîé-òî äëèííûé, çàïóòàííûé äåòåêòèâíûé ñîí, ïîñëå ÷åãî âñå ñîãëàñèëèñü, ÷òî áåç ñíîâ æèçíü, êîíå÷íî, áûëà áû ñëèøêîì ñåðà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òåáÿ òàê áîòèíêè íîðìàëüíî ñêðèïÿò? — ñïðîñèëè Àíòî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ýòî øòàíû — âåëüâåò òðå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óò ìû âûøëè íà íàáåðåæíóþ. Â ïîðòó áûë äëèííûé ïðè÷àë, ìåòðîâ íà ñòî âûäàâàâøèéñÿ â ìîðå. Ñþäà ìû è ø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îÿëà ïîëíàÿ òèøèíà. Ãîðîä áûë ïîçàäè, à âïåðåäè — ìîð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âñå-òàêè çäîðîâî, ÷òî ìû æèâåì ó ìîðÿ, — âîñòîðæåííî ïðîèçíåñëà Îë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íàì ïîâåç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ãîðèçîíòå, òàì, ãäå ìîðå ñõîäèëîñü ñ íåáîì, âñòàâàëà áàãðîâî-îðàíæåâàÿ ëó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óäåñíî! Ïîñìîòðèøü, è ïîíÿòíî, ïî÷åìó ìîðå òàê âîñõèùàëî Ïóøêèíà, Æóêîâñêîãî, äðóãèõ ðîìàíòèê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íàøåé Êàòè ÿçûê áûë êíèæíûé è ó ìåíÿ òîæå. ß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ìîðå — ýòî ñêàçî÷íàÿ ñòèõèÿ, âïðî÷åì, êàê è âñÿ îêðóæàþùàÿ íàñ ïðèðîäà. Ìû òîëüêî çàïåðëèñü â ñâîèõ âîíþ÷èõ ãîðîäàõ, îòãîðîäèëèñü îò ïðèðîäû. Íàäî âåðíó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ê ìû ïðîäîëæàëè ïðîâîçãëàøàòü ãèìíû ïðèðîäå. Çàòåì íàñòóïèëî ìîë÷àíèå. Ïîñëå êîìíàòíîé äóõîòû çäîðîâî äûøàëîñü ìîðñêèì âîçäóõîì. Ìû ñîçåðöàëè ìîðå, òî ñàìîå ìîðå, îòêóäà âûøëà ñàìà æèçíü. Ïàìÿòü î ïåðâîíà÷àëüíîé æèçíè ìû õðàíèì â ñâîèõ ãåíàõ. Ïîýòîìó, íàâåðíî, ìû åãî òàê è ëþáèì, íàøå ìîð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ïûòàëèñü ïîíÿòü åãî, è îíî îõîòíî «ãîâîðèëî» ñ íàìè. Êàæäûé îãîíåê ñêîëüçèë ïî åãî ïîâåðõíîñòè, îòðàæàÿñü îò áåñ÷èñëåííûõ âîëí, íàãîíÿåìûõ ëåãêèì âåòåðêîì. È âñåì áûëî õîðîø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çàãóäåë êàêîé-òî òåïëîõîä, ñîêðîâåííîå íàñòðîåíèå ïðîïàëî. Ìû îòîøëè îò ïðè÷àëà. Âñå ïî-ïðåæíåìó ìîë÷àëè. Ðàçãîâîð íå çàâÿçàëñÿ äî ïåðåêðåñòêà, ãäå ìû ðàñïðîùàë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óâñòâî òàèíñòâåííîãî â ìîåé äóøå ñåé÷àñ æå ñìåíèëîñü êàêèì-òî âåñåííèì íàñòðîåíèåì. Â íàøåì îêíå ãîðåë ñâåò. ß ïîäíÿëñÿ ïî ëåñòíèöå. Ìîè øàãè óñëûøàëè, è äâåðü áûëà îòêðûòà. ß òóò æå ïîøåë ñïàòü. Â ñâîåé òåìíîé ñïàëüíå ÿ íå âêëþ÷èë ñâåò. Â îêíî ãëÿäåëà ÿðêàÿ ëóíà. ß ïîäìèãíóë åé. Ìíå áûëî âåñå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ëãî íå ìîã çàñíóòü. Ëåæà íà ñïèíå, ÿ âñå ãëÿäåë íà ëóíó è äóìàë î ìîð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ûë ñîëíå÷íûé äåíü. ß ïëûë â óòëîé ëîäî÷êå ïî áåñêðàéíåé âîäíîé ãëàäè. Íåæíûé âåòåðîê ëàñêàë ìîå çàãîðåëîå òåëî è ðàçâåâàë äëèííûå âîëîñû. Âèäíî, ÿ ïëûë óæå íå ïåðâûé äåíü. Íî âåòåð õîëîäåë, è íà ñåâåðå ÿ çàìåòèë òåìíî-ñâèíöîâîå îáëàêî. Íàäâèãàëñÿ öèêëîí. Îí ìîæåò ïðèíåñòè ñ ñîáîé óðàãàí, íî ÷òî äåëàòü? Äàëåêî â ýòîé ëîä÷îíêå íå óïëûâåøü. Ìîæíî òîëüêî íàäåÿòüñÿ íà óäà÷ó. Âåòåð æå óñèëèâàëñÿ. Ñîëíöå ïîòóñêíåëî, íåáî çàâîëîêëî áåëåñûìè îáëàêàìè. Òó÷à çàíèìàëà óæå áîëüøóþ ÷àñòü íåáà. Óðàãàí ïðèáëèæàëñÿ ñ ãðîõîòîì ïîåçäà. ß çàâåðíóëñÿ â áðåçåíò è ëåã íà äíî ëîäêè. Ïîäíÿëñÿ øòîðì, è âîëíû ñòàëè îäíà çà äðóãîé çàõëåñòûâàòü ìîå «ñóäíî». Ñêîðî ïî âñåìó ïðîñòðàíñòâó õîäèëè áóðî-æåëòûå âàëû. Ìåíÿ òî ïîäíèìàëî íà ãðåáíå, îêàòûâàÿ ïåíîé, òî êèäàëî ñ íåìûñëèìîé âûñîòû â ñâèðåïûå âîäîâîðîòû. ß îò÷åòëèâî âèäåë, êàê ê ÷åðíîìó íåáó âçëåòàëè áåëûå áðûçãè. Çàòåì âåòåð òàê óñèëèëñÿ, ÷òî âåñü ìèð ïîãðóçèëñÿ â êàêîé-òî ñòàòè÷íûé, òÿæåëûé, äóøíûé òóì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â ïåðåøåë â ãðîõîò. Çàñâèñòåëè ìîëíèè, ïîòîêîì õëûíóë ëèâåíü. Êàçàëîñü, áüþòñÿ ìîðñêèå è âîçäóøíûå äåìîíû. Âäðóã ÿ óâèäåë îäíîãî èç íèõ. Âåðíåå, ÿ óâèäåë òîëüêî îãíåííî-îïàëîâûé ãëàç ñ áûñòðî áåãàþùèì ÷åðíûì çðà÷êîì. Îí òî ïîÿâëÿëñÿ, òî ñêðûâàëñÿ â êëóáÿùèõñÿ òó÷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à ãðàíäèîçíàÿ êàðòèíà âñå æå îêàçàëàñü óâåðòþðîé ê ôèåñòå îêåàíà. ß ñòàë çàìå÷àòü, ÷òî âîëíû ñòàíîâÿòñÿ êàêèìè-òî óïîðÿäî÷åííûìè. Îíè ðàâíîìåðíî íàêàòûâàëèñü è ñòàëêèâàëèñü â ãàðìîíè÷íîé ïîñëåäîâàòåëüíîñòè, âûáðàñûâàÿ â âîçäóõ ôåéåðâåðêè áðûçã. Ãóë ïðåêðàòèëñÿ, êàê áóäòî îòêëþ÷èëè çâóê âî âðåìÿ äåìîíñòðàöèè êèíîôèëüìà. Ïî âñåìó ïðîñòðàíñòâó îáðàçîâàëîñü ìíîæåñòâî âîäîïàäîâ, êàñêàäîâ, ôîíòàíîâ, ãåéçåðîâ. Ãðóïïèðóÿñü, îíè ñîçäàâàëè äâîðöû è ñòàòóè, îòäåëüíûå ñòåðåîìåòðè÷åñêèå ôèãóðû. È êàæäûé ðàç òîëüêî íà ìãíîâåíèå, íà îäíî ìãíîâåíèå. Âîäîâîðîòû âûáðàñûâàëè ñïèðàëüþ ñòàè ëåòó÷èõ ðûáîê. Îíè ïðîëåòàëè íàä âîäîé íåñêîëüêî äåñÿòêîâ ìåòðîâ, îçàðÿÿ âñå âîêðóã ñâåòîì ðàçíûõ îòòåíêîâ — îò ÷èñòåéøåãî áåëîãî è êðåìîâî-ðîçîâîãî äî ãëóáîêîãî ôèîëåòîâîãî è ìàëàõèòîâî-çåëåíîãî. Çàòåì äâà ìîùíûõ ãåéçåðà âûáðîñèëè â âîçäóõ äâóõ îãðîìíûõ ðûáèí, ïîõîæèõ íà ðûáó-ëóíó, òîëüêî ñ áîëüøèìè, íî ÷ðåçâû÷àéíî ëåãêèìè, æåëòûìè ïðîçðà÷íûìè êðûëüÿìè. Îò êðûëüåâ èñõîäèëî ñèÿíèå, ïîäîáíîå ñîëíå÷íîìó. Îäíà ðûáèíà áûëà òåìíî-êðàñíàÿ, äðóãàÿ — îãíåííî-îðàíæåâàÿ. Âñå îêðàñèëîñü â òåïëûå òîíà. Ïåíà ôîíòàíîâ ñòàëà ðîçî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äðóã â ïðîòèâîïîëîæíîé ñòîðîíå âçìåòíóëîñü åùå äâà ìîùíûõ ôîíòàíà, íåñÿ íà ñâîèõ ãðåáíÿõ äâóõ åùå áîëåå ñèÿòåëüíûõ îñîá. Îäíà áûëà ãîëóáàÿ, äðóãàÿ — ôèîëåòîâàÿ. Ïîäíÿëèñü èõ âåêè, è èç ãëàç áðûçíóëè ìîùíûå ëó÷è, ïîäîáíûå ëàçåðíûì. Êàæäûé èç ëó÷åé âäðóã ðàçäåëèëñÿ íà äâà, è ïî âñåìó ïðîñòðàíñòâó çàõîäèëè ÷åòûðå ñâåòîâûõ âîëíû, òî ñêðåùèâàÿñü, òî óäàëÿÿñü äðóã îò äðóã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ñòàë âî âåñü ðîñò â ìîåé ëîäêå è êðè÷àë îò âîñòîðãà. Ïðàçäíèê æå îêåàíà ïðîäîëæàëñÿ è äîñòèãàë ñâîåé êóëüìèíàöèè. Èç ìîðñêîé ãëóáèíû ïîäíÿëèñü äåâÿòü îãðîìíûõ ñïðóòîâ è ïîäíÿëè â âîçäóõ ùóïàëüöà, êàæäîå èç êîòîðûõ äåðæàëî ïî ãðîìàäíîé ðàêîâèíå. Ïîêàçàâøèåñÿ íàä âîäîé ïëàâíèêè íåâåäîìûõ ìîðñêèõ æèâîòíûõ âèáðèðîâàëè, è ðàêîâèíû çàïåëè. Íåêîòîðûå èçäàâàëè î÷åíü âûñîêèå çâóêè, äðóãèå èìåëè áàðõàòíûé òîí, òðåòüè áàñèëè, ïîäîáíî ãèãàíòñêèì òðóáàì. Íå áûëî ÿâíîé åäèíîé ìåëîäèè, îðêåñòð çâó÷àë íåóñòîé÷èâûì, ñòðåìÿùèìñÿ â áåñêîíå÷íîñòü ïðèçûâîì. Íà ýòîò ïðèçûâ âñïëûëè ìîëëþñêè, ãóáêè, çâåçäû, êðàáû è ðàêè. Ìîðñêàÿ ãëàäü ïðåâðàòèëàñü â ïûøíûé âîñòî÷íûé êîâåð. Â âîçäóõå æå ÿ çàìåòèë êàêèå-òî áåñïëîòíûå òåíè. È ïî÷óâñòâîâàë çàïàõ àìáðû è çåìëÿíèêè. Òî ìîðñêèå âåòðû ïðèíåñëè ÷óäåñíûå çàïàõè ñî âñåõ êîíöîâ çåì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âîò âíåçàïíî âñå èñ÷åçëî. Îñòàëñÿ ëèøü ãèãàíòñêèé âîäîâîðîò. Ìîðå âñïåíèëîñü, îáðàçîâàëñÿ ìîùíûé òîê âîäû. È ÿ óâèäåë, ÷òî ýòî — ëèöî ñòàðöà, ñåäîáîðîäîå, ñåäîâëàñîå. ß âîñòîðæåííî ãëÿäåë â ëèöî Îêåàíà. È îí óâèäåë ìåíÿ, è, êàê ìíå ïîêàçàëîñü, óëûáíóëñ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òàâàé, ïîðà, ñûíîê, — óñëûøàë ÿ ãîëîñ è îêàçàëñÿ íà ìèã â òåìíîòå. Íî âîò îáúÿâèëèñü î÷åðòàíèÿ ìîåé êîìíàòû — è ïðîáóæä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åãî? Â øêîëó âåäü ñåãîäíÿ íå èä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â õóäîæåñòâåííóþ. Òû ÷òî, çàáû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õ, äà, ñåãîäíÿ êîìïîçèöèÿ! ß ñåé÷àñ òàêóþ êîìïîçèöèþ âèäåë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ìûâøèñü, îêîí÷àòåëüíî ïðîñíóëñÿ. Íà÷àëñÿ îáû÷íûé äåíü. Äåëà íå îñòàâëÿþò íàñ è â êàíèêóëû. Íî ïîñëå îáåäà ÿ âíîâü ïðèøåë ê ìîðþ, íà äëèííûé ïåñ÷àíûé ïëÿæ. Áûëî íåáîëüøîå âîëíåíèå. Êðóæèëè ÷àéêè. Íî íèêàêîãî íàìåêà íà íî÷íîå âåëè÷èå. Ìîðå êàê ìîðå... È âäðóã âîëíà âûáðîñèëà ê ìîèì íîãàì êàêîé-òî ñó÷îê. ß ïîäíÿë åãî. Îí áûë çàìûñëîâàòîé ôîðìû, ñ ïðè÷óäëèâûìè èçãèáàìè êîðû, ñ ìíîãî÷èñëåííûìè íàðîñòàìè è òðåùèíêàìè. Â íåì áûëà ïëàñòèêà âîäû. ß äîëãî ðàññìàòðèâàë åãî. È óâèäåë âäðóã â íåì òðè ëèöà. Ââåðõó áûëî ïðåêðàñíîå æåíñêîå ëèöî — ëèöî ìîðÿ — ñêàçî÷íîé ñòèõèè, êîòîðîé ìû íàñëàæäàåìñÿ è ïî êîòîðîé òàê òîñêóþò ìîðÿêè. Åå âîëîñû ïåðåðàñòàëè âî âçäûáëåííûå êóäðè áóðíîãî ìîðÿ, ìîðÿ, òîïÿùåãî êîðàáëè. Ýòî áûëî ëèöî ïó÷èíû, ïîãëîòèâøåé òûñÿ÷è ÷åëîâå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ðåòüå ëèöî ïîêàçàëîñü ìíå çíàêîìûì. Îíî áûëî çäåñü ñàìûì ãëàâíûì. Äà, ýòî áûë ñåäîé òèòàí Îêåàí — âå÷íûé, âåëèêèé, òîò, â ÷üè òàéíû ìû ïûòàåìñÿ ïðîíèêíóòü, íî ïðîíèêëè ëèøü â ñîòóþ èõ ÷àñòü, òà ñòèõèÿ, îòêóäà âûøëà ñàìà æèçíü. È ÿ ñêàçàë åìó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òâîé, Îêåàí.</w:t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9:29:00Z</dcterms:created>
  <dc:creator>Леонид Бахревский</dc:creator>
  <dc:description/>
  <dc:language>en-US</dc:language>
  <cp:lastModifiedBy>PDD</cp:lastModifiedBy>
  <dcterms:modified xsi:type="dcterms:W3CDTF">2004-03-22T19:29:00Z</dcterms:modified>
  <cp:revision>2</cp:revision>
  <dc:subject/>
  <dc:title>Избранник</dc:title>
</cp:coreProperties>
</file>